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                   </w:t>
        <w:tab/>
        <w:tab/>
        <w:t xml:space="preserve">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риаму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98120</wp:posOffset>
                </wp:positionV>
                <wp:extent cx="261937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рания депутатов на первый квартал 2021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57.4pt;mso-wrap-distance-left:9.05pt;mso-wrap-distance-right:9.05pt;mso-wrap-distance-top:0pt;mso-wrap-distance-bottom:0pt;margin-top:15.6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брания депутатов на первый квартал 202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Уставом муниципального образования «Приамурское городское поселение», Регламентом Собрания депутатов, на   основании   предложений   постоянных  комиссий   Собрания   депутатов и  администрации Приамурского городского поселения, Собрание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работы Собрания депутатов на первый квартал 2021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субъектам правотворческой инициативы в Собрании депутатов городского поселения и другим заинтересованным лиц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мероприятий, предусмотренных в плане работы Собрания депутатов на 2021 год, возложить на председателей постоянных комиссий Собрания депутат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 вступает  в силу  со  дня 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  депутатов                                          А. В. Мариняк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 на первый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62"/>
        <w:gridCol w:w="2257"/>
        <w:gridCol w:w="31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Собр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у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2021</w:t>
            </w:r>
          </w:p>
          <w:p>
            <w:pPr>
              <w:pStyle w:val="Normal"/>
              <w:jc w:val="center"/>
              <w:rPr/>
            </w:pPr>
            <w:r>
              <w:rPr/>
              <w:t>30.03.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В. Мариняк, председатель Собрания </w:t>
            </w:r>
          </w:p>
          <w:p>
            <w:pPr>
              <w:pStyle w:val="Normal"/>
              <w:rPr/>
            </w:pPr>
            <w:r>
              <w:rPr/>
              <w:t>депутатов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готовить и внести на рассмотрение Собрания депутатов </w:t>
            </w:r>
          </w:p>
          <w:p>
            <w:pPr>
              <w:pStyle w:val="Normal"/>
              <w:rPr/>
            </w:pPr>
            <w:r>
              <w:rPr>
                <w:b/>
              </w:rPr>
              <w:t>следующие проекты:</w:t>
            </w:r>
          </w:p>
        </w:tc>
      </w:tr>
      <w:tr>
        <w:trPr>
          <w:trHeight w:val="17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естр муниципального имущества, утвержденного решением Собрания депутат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управлению муниципальным имуществом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оянная комиссия по социальным  вопросам и ЖКХ  (В.М. Петрова)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публичных слушаний по проекту решения «О внесении изменений и дополнений в Устав муниципального образования «Приамурское городское поселение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го и правового обеспечения муниципальной службы,</w:t>
            </w:r>
            <w:r>
              <w:rPr>
                <w:color w:val="000000"/>
              </w:rPr>
              <w:t xml:space="preserve"> Постоянная комиссия по регламенту и депутатской деятельности (О.Б. Лескова)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Приамурское городское поселение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</w:t>
            </w:r>
            <w:r>
              <w:rPr/>
              <w:t>тдел организационного и правового обеспечения муниципальной службы,</w:t>
            </w:r>
            <w:r>
              <w:rPr>
                <w:color w:val="000000"/>
              </w:rPr>
              <w:t xml:space="preserve"> Постоянная комиссия по регламенту и депутатской деятельности (О.Б. Лескова)</w:t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нятии решения «О внесении изменений в Устав муниципального образования «Приамурское городское поселение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</w:t>
            </w:r>
            <w:r>
              <w:rPr/>
              <w:t>тдел организационного и правового обеспечения муниципальной службы,</w:t>
            </w:r>
            <w:r>
              <w:rPr>
                <w:color w:val="000000"/>
              </w:rPr>
              <w:t xml:space="preserve"> Постоянная комиссия по регламенту и депутатской деятельности (О.Б. Лескова)</w:t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гламент Собрания депутатов Приамурского городского посел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ая комиссия по регламенту и депутатской деятельности (О.Б. Лескова)</w:t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«О внесении изменений в решение Собрания депутатов «Об утверждении  состава постоянных комиссий Собрания депутатов четвертого  созыва муниципального образования «Приамурское город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ая комиссия по регламенту и депутатской деятельности (О.Б. Лескова)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муниципального образования «Приамурское городское поселение» на 2021 год и плановый период 2022-2023 годов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финансового, бухгалтерского учета  и отчетно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ая комиссия по бюджету, налогам и сбора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И. В. Маракеева)</w:t>
            </w:r>
          </w:p>
        </w:tc>
      </w:tr>
      <w:tr>
        <w:trPr>
          <w:trHeight w:val="1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я администрации городского поселения о реализации полномочий  по обеспечению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дел по социальным вопросам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стоянная комиссия по социальным  вопросам и ЖКХ  (В.М. Петрова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я администрации городского поселения о работе, проводимой в отношении нанимателей муниципальных жилых помещений, за которыми числится задолженность за найм и  коммунальные услуг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по управлению муниципальным имуществом и земельным вопросам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ая комиссия по социальным  вопросам и ЖКХ  (В.М. Петро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еестра имущества муниципального образования «Приамурское городское поселение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 вопросам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ая комиссия по социальным  вопросам и ЖКХ  (В.М. Петро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тчет главы Приамурского городского поселения       о своей деятельности и о деятельности администрации городского поселения за 2020 год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 организационного и правового обеспечения муниципальной служб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екте решения «</w:t>
            </w:r>
            <w:r>
              <w:rPr>
                <w:b w:val="false"/>
                <w:iCs/>
                <w:sz w:val="24"/>
                <w:szCs w:val="24"/>
              </w:rPr>
              <w:t>О проведении публичных слушаний по отчёту об исполнении бюджета муниципального образования «Приамурское городское поселение»  за 2020 год</w:t>
            </w:r>
            <w:r>
              <w:rPr>
                <w:b w:val="false"/>
                <w:sz w:val="24"/>
                <w:szCs w:val="24"/>
              </w:rPr>
              <w:t>»</w:t>
            </w:r>
            <w:r>
              <w:rPr>
                <w:b w:val="false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</w:t>
            </w:r>
            <w:r>
              <w:rPr/>
              <w:t>тдел финансового, бухгалтерского учета и отче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ая комиссия по бюджету, налогам и сборам </w:t>
            </w:r>
          </w:p>
          <w:p>
            <w:pPr>
              <w:pStyle w:val="TextBodyIndent"/>
              <w:ind w:left="-108" w:hanging="0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(И. В. Маракеева)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Собрания депутатов на второй квартал 2021 год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брания </w:t>
            </w:r>
          </w:p>
          <w:p>
            <w:pPr>
              <w:pStyle w:val="Normal"/>
              <w:rPr/>
            </w:pPr>
            <w:r>
              <w:rPr/>
              <w:t xml:space="preserve">депутат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оянные комиссии Собрания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седаний Собрания депут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1</w:t>
            </w:r>
          </w:p>
          <w:p>
            <w:pPr>
              <w:pStyle w:val="Normal"/>
              <w:jc w:val="center"/>
              <w:rPr/>
            </w:pPr>
            <w:r>
              <w:rPr/>
              <w:t>24.03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брания </w:t>
            </w:r>
          </w:p>
          <w:p>
            <w:pPr>
              <w:pStyle w:val="Normal"/>
              <w:rPr/>
            </w:pPr>
            <w:r>
              <w:rPr/>
              <w:t xml:space="preserve">депут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ых комиссий Собрания депут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1</w:t>
            </w:r>
          </w:p>
          <w:p>
            <w:pPr>
              <w:pStyle w:val="Normal"/>
              <w:jc w:val="center"/>
              <w:rPr/>
            </w:pPr>
            <w:r>
              <w:rPr/>
              <w:t>24.03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брания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ых комиссий Собрания депут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брания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  Собрания депут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твержденному график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брания </w:t>
            </w:r>
          </w:p>
          <w:p>
            <w:pPr>
              <w:pStyle w:val="Normal"/>
              <w:rPr/>
            </w:pPr>
            <w:r>
              <w:rPr/>
              <w:t xml:space="preserve">депута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протоколов </w:t>
            </w:r>
          </w:p>
          <w:p>
            <w:pPr>
              <w:pStyle w:val="Normal"/>
              <w:jc w:val="both"/>
              <w:rPr/>
            </w:pPr>
            <w:r>
              <w:rPr/>
              <w:t>заседаний Собрания депута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10 дней со дня проведения заседания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брания </w:t>
            </w:r>
          </w:p>
          <w:p>
            <w:pPr>
              <w:pStyle w:val="Normal"/>
              <w:rPr/>
            </w:pPr>
            <w:r>
              <w:rPr/>
              <w:t xml:space="preserve">депутатов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А. В. Мариня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решений Собрания депутатов, носящих нормативно-правовой характер в управление по обеспечению деятельности мировых судей и взаимодействию с правоохранительными органами ЕА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рабочих дней со дня принят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брания </w:t>
            </w:r>
          </w:p>
          <w:p>
            <w:pPr>
              <w:pStyle w:val="Normal"/>
              <w:rPr/>
            </w:pPr>
            <w:r>
              <w:rPr/>
              <w:t xml:space="preserve">депутатов </w:t>
            </w:r>
          </w:p>
          <w:p>
            <w:pPr>
              <w:pStyle w:val="Normal"/>
              <w:rPr/>
            </w:pPr>
            <w:r>
              <w:rPr/>
              <w:t>(А. В. Мариня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both"/>
              <w:rPr/>
            </w:pPr>
            <w:r>
              <w:rPr/>
              <w:t>Предоставление сведений по НПА Собрания депутатов, решений и  проектов решений, носящих нормативно-правовой характер в прокуратуру Смидовичского райо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брания </w:t>
            </w:r>
          </w:p>
          <w:p>
            <w:pPr>
              <w:pStyle w:val="Normal"/>
              <w:rPr/>
            </w:pPr>
            <w:r>
              <w:rPr/>
              <w:t>депута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. В. Мариня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актов Собрания депутатов на предмет их соответствия законодательству, подготовка соответствующих предлож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брания </w:t>
            </w:r>
          </w:p>
          <w:p>
            <w:pPr>
              <w:pStyle w:val="Normal"/>
              <w:rPr/>
            </w:pPr>
            <w:r>
              <w:rPr/>
              <w:t xml:space="preserve">депутат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седатели постоянных комиссий  Собрания депута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  <w:kern w:val="2"/>
      <w:sz w:val="28"/>
    </w:rPr>
  </w:style>
  <w:style w:type="character" w:styleId="Heading">
    <w:name w:val="Heading Знак"/>
    <w:basedOn w:val="Style13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2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kern w:val="2"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15:00Z</dcterms:created>
  <dc:creator>Admin</dc:creator>
  <dc:description/>
  <cp:keywords/>
  <dc:language>en-US</dc:language>
  <cp:lastModifiedBy>glavapos</cp:lastModifiedBy>
  <cp:lastPrinted>2019-12-19T16:26:00Z</cp:lastPrinted>
  <dcterms:modified xsi:type="dcterms:W3CDTF">2020-12-22T05:12:00Z</dcterms:modified>
  <cp:revision>310</cp:revision>
  <dc:subject/>
  <dc:title>              Муниципальное образование «Приамурское городское поселение»</dc:title>
</cp:coreProperties>
</file>